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mc:AlternateContent>
          <mc:Choice Requires="wps">
            <w:drawing>
              <wp:inline distT="0" distB="0" distL="0" distR="0">
                <wp:extent cx="6285865" cy="3323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960" cy="332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сследовательская рабо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 тем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Черепаха - удивительное животное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61.75pt;width:494.9pt;height:26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сследовательская рабо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о теме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Черепаха - удивительное животное"</w:t>
                      </w:r>
                    </w:p>
                  </w:txbxContent>
                </v:textbox>
                <v:path textpathok="t"/>
                <v:textpath on="t" fitshape="t" string="Исследовательская работа&#10;по теме:&#10;&quot;Черепаха - удивительное животное&quot;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Автор</w:t>
      </w:r>
      <w:r>
        <w:rPr>
          <w:b/>
          <w:bCs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 xml:space="preserve">Галимов Ильнар 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>3б класс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некоторых сказках и мультфильмах упоминается, что черепаха вылезает из панциря или прячет в него какие-либо вещи, например, золотой ключ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меня  дома живёт черепаха «Мисти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е стало интересн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жет ли черепаха «покинуть» свой панцирь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потез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Черепаха не может выходить из панцир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исследов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Изучить черепах и узнать може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и черепаха выходить из панцир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ить черепах ,как вид животных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снить могут ли черепахи выходить из панцир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снить, что думают об этом мои одноклассник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делать выводы и рассказать об исследовании в класс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бор информации о черепахах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Наблюдение, анализ информации, сравнение фактов, вывод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зработать анкету для одноклассников, провести опрос, проанализировать результаты, сделать выв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х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пахи живут на земле уже более 200 миллионов ле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роде черепахи живут в озерах и прудах с низкими заболоченными берегами, питаются мелкой рыбешкой и водорослями. Они очень любят греться на солнышке, поэтому забираются на коряги, выходят на берег, чтобы понежиться или отложить яйца. Но при появлении человека, черепахи стремительно бросаются в вод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итают так же они  в степях,  лесостепях, лесах,  реках, морях  и даже гор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репахи бывают сухопутные и водны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се черепахи дышат легкими. У них хорошо развито зрение, вкус и осязание, но они очень плохо слышат. Черепахи-самки могут издавать шипящие звуки, а самцы — что-то вроде «ворчания». Они медленно передвигаются и неповоротливы на суш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, несмотря на свою неуклюжесть,  черепахи чрезвычайно выносливы. Они могут без отдыха проходить огромные расстоя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ет множество видов черепах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Самая маленькая  черепаха – </w:t>
      </w:r>
      <w:r>
        <w:rPr>
          <w:b/>
          <w:bCs/>
          <w:sz w:val="28"/>
          <w:szCs w:val="28"/>
        </w:rPr>
        <w:t>Египетская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Её панцирь всего длиной 11,6 см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вездчатая черепаха - </w:t>
      </w:r>
      <w:r>
        <w:rPr>
          <w:bCs/>
          <w:sz w:val="28"/>
          <w:szCs w:val="28"/>
        </w:rPr>
        <w:t xml:space="preserve"> названа  она так из-за жёлтого рисунка на панцире в виде звезды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амая большая  черепаха</w:t>
      </w:r>
      <w:r>
        <w:rPr>
          <w:b/>
          <w:bCs/>
          <w:sz w:val="28"/>
          <w:szCs w:val="28"/>
        </w:rPr>
        <w:t xml:space="preserve"> - Слоновая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Её панцирь длиной 119см. И вес до 100 кг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Кожистая черепаха</w:t>
      </w:r>
      <w:r>
        <w:rPr>
          <w:bCs/>
          <w:sz w:val="28"/>
          <w:szCs w:val="28"/>
        </w:rPr>
        <w:t xml:space="preserve"> - она самая большая на Земле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ес около 450 кг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я задача выяснить могут ли черепахи выходить из панцир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ежде чем решить эту задачу, я решил узнать, что думают об этом мои одноклассники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Я провел блиц-опрос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).  Знаете ли вы для чего черепахе панцирь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се  одноклассников, знают для чего черепахе панцирь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). Могут ли черепахи выходить из панциря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ольшинство моих одноклассников, считают, что черепахи не выходят из панцир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.  Хотите ли вы завести черепаху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ольшинство моих одноклассников, хотели бы завести себе черепаху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</w:t>
      </w:r>
      <w:r>
        <w:rPr>
          <w:b/>
          <w:bCs/>
          <w:sz w:val="28"/>
          <w:szCs w:val="28"/>
          <w:u w:val="single"/>
        </w:rPr>
        <w:t>Для чего же черепахе панцирь?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В старину панцирь черепах называли </w:t>
      </w:r>
      <w:r>
        <w:rPr>
          <w:b/>
          <w:bCs/>
          <w:i/>
          <w:iCs/>
          <w:sz w:val="28"/>
          <w:szCs w:val="28"/>
        </w:rPr>
        <w:t>черепом</w:t>
      </w:r>
      <w:r>
        <w:rPr>
          <w:bCs/>
          <w:sz w:val="28"/>
          <w:szCs w:val="28"/>
        </w:rPr>
        <w:t>, отсюда и название черепаха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нцирь, состоит из двух частей: наружной, или верхней, и нижней.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Панцирь служит </w:t>
      </w:r>
      <w:r>
        <w:rPr>
          <w:bCs/>
          <w:sz w:val="28"/>
          <w:szCs w:val="28"/>
          <w:u w:val="single"/>
        </w:rPr>
        <w:t>защитой</w:t>
      </w:r>
      <w:r>
        <w:rPr>
          <w:bCs/>
          <w:sz w:val="28"/>
          <w:szCs w:val="28"/>
        </w:rPr>
        <w:t xml:space="preserve">  от внешних условий и от врагов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И все же могут ли черепахи выходить из панциря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«Мистик» любит путешествовать по дому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жет залезть в узкие щели между стенами и мебелью . Иногда он не может  выбраться из западни. Но даже в трудной ситуации </w:t>
      </w:r>
      <w:r>
        <w:rPr>
          <w:b/>
          <w:bCs/>
          <w:sz w:val="28"/>
          <w:szCs w:val="28"/>
        </w:rPr>
        <w:t>из панциря не выходи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дним из главных принципов ухода за черепахой является содержание её в чистоте. «Мистика» я регулярно купаю в теплой во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е несколько минут он нервничает и беспокойно двигается, </w:t>
      </w:r>
      <w:r>
        <w:rPr>
          <w:b/>
          <w:bCs/>
          <w:sz w:val="28"/>
          <w:szCs w:val="28"/>
          <w:u w:val="single"/>
        </w:rPr>
        <w:t xml:space="preserve">но из панциря не выходит.  </w:t>
      </w:r>
      <w:r>
        <w:rPr>
          <w:sz w:val="28"/>
          <w:szCs w:val="28"/>
        </w:rPr>
        <w:t xml:space="preserve">Затем успокаив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во же строение черепахи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нцирь черепахи состоит из двух пластин: верхней – ее называют карапакс и нижней – называемой пластрон, он овальной фор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апках  черепах – перепонки, оканчивающиеся острыми когтями. С помощью этих когтей черепахе удобно разрывать пищу. Настоящих зубов у черепахи нет, вместо них по краям челюстей имеются роговые пластин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раст черепахи определяют по концентрическим годовым кольцам, которые нарастают на карапаксе. За один год жизни нарастает 2 годовых кольца. Рассмотрев внимательно панцирь моего питомца, я пришел к выводу, что ему нет еще и одного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1924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анцирь черепахи это продолжение ее позвоноч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человек не может вытащить из себя свой позвоночник, так и черепаха не может лишиться своего панциря и остаться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епахи не могут выходить из панцир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ОЯ ГИПОТЕЗА ПОДТВЕРДИЛАСЬ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/>
          <w:i/>
          <w:sz w:val="40"/>
          <w:szCs w:val="40"/>
          <w:u w:val="single"/>
        </w:rPr>
      </w:pPr>
      <w:r>
        <w:rPr>
          <w:b/>
          <w:bCs/>
          <w:i/>
          <w:sz w:val="40"/>
          <w:szCs w:val="40"/>
          <w:u w:val="single"/>
        </w:rPr>
        <w:t>Блиц-опрос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1).  Знаете ли вы для чего черепахе панцирь?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Да                     Нет           Не знаю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. Могут ли черепахи выходить из панциря?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Да                     Нет           Не знаю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.  Хотите ли вы завести черепаху?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Да                     Нет           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360"/>
        <w:jc w:val="center"/>
        <w:rPr>
          <w:bCs/>
          <w:i/>
          <w:i/>
          <w:sz w:val="40"/>
          <w:szCs w:val="40"/>
          <w:u w:val="single"/>
        </w:rPr>
      </w:pPr>
      <w:r>
        <w:rPr>
          <w:b/>
          <w:bCs/>
          <w:i/>
          <w:sz w:val="40"/>
          <w:szCs w:val="40"/>
          <w:u w:val="single"/>
        </w:rPr>
        <w:t>Блиц-опрос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1).  Знаете ли вы для чего черепахе панцирь?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Да                     Нет                   Не знаю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. Могут ли черепахи выходить из панциря?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Да                     Нет                    Не знаю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.  Хотите ли вы завести черепаху?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Да                     Нет                      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jc w:val="center"/>
        <w:rPr>
          <w:bCs/>
          <w:i/>
          <w:i/>
          <w:sz w:val="40"/>
          <w:szCs w:val="40"/>
          <w:u w:val="single"/>
        </w:rPr>
      </w:pPr>
      <w:r>
        <w:rPr>
          <w:b/>
          <w:bCs/>
          <w:i/>
          <w:sz w:val="40"/>
          <w:szCs w:val="40"/>
          <w:u w:val="single"/>
        </w:rPr>
        <w:t>Блиц-опрос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1).  Знаете ли вы для чего черепахе панцирь?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Да                     Нет                       Не знаю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. Могут ли черепахи выходить из панциря?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Да                     Нет                       Не знаю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.  Хотите ли вы завести черепаху?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Да                     Нет                      Не зна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52:00Z</dcterms:created>
  <dc:creator>ёбюьтолрёпнё</dc:creator>
  <dc:description/>
  <cp:keywords/>
  <dc:language>en-US</dc:language>
  <cp:lastModifiedBy>Александр Альдебенев</cp:lastModifiedBy>
  <cp:lastPrinted>2020-02-20T19:09:00Z</cp:lastPrinted>
  <dcterms:modified xsi:type="dcterms:W3CDTF">2020-02-28T16:23:00Z</dcterms:modified>
  <cp:revision>6</cp:revision>
  <dc:subject/>
  <dc:title> </dc:title>
</cp:coreProperties>
</file>